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 w:eastAsia="en-US"/>
        </w:rPr>
        <w:drawing>
          <wp:inline distT="0" distB="0" distL="0" distR="0">
            <wp:extent cx="4293870" cy="5058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67" t="7118" r="12147" b="25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  <w:t>Ma coupe du monde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44"/>
        </w:rPr>
        <w:t>Afrique du Sud, 2010</w:t>
      </w:r>
    </w:p>
    <w:p>
      <w:pPr>
        <w:pStyle w:val="Normal"/>
        <w:jc w:val="center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jc w:val="center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44"/>
          <w:lang w:val="de-DE"/>
        </w:rPr>
        <w:t>Nom:___________________________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44"/>
          <w:lang w:val="de-DE"/>
        </w:rPr>
        <w:t>Classe:___________________________</w:t>
      </w:r>
    </w:p>
    <w:p>
      <w:pPr>
        <w:pStyle w:val="Normal"/>
        <w:rPr>
          <w:rFonts w:ascii="Trebuchet MS" w:hAnsi="Trebuchet MS" w:cs="Trebuchet MS"/>
          <w:sz w:val="44"/>
          <w:lang w:val="de-DE"/>
        </w:rPr>
      </w:pPr>
      <w:r>
        <w:rPr>
          <w:rFonts w:cs="Trebuchet MS" w:ascii="Trebuchet MS" w:hAnsi="Trebuchet MS"/>
          <w:sz w:val="44"/>
          <w:lang w:val="de-DE"/>
        </w:rPr>
      </w:r>
    </w:p>
    <w:p>
      <w:pPr>
        <w:pStyle w:val="Normal"/>
        <w:rPr>
          <w:rFonts w:ascii="Trebuchet MS" w:hAnsi="Trebuchet MS" w:cs="Trebuchet MS"/>
          <w:sz w:val="44"/>
          <w:lang w:val="de-DE"/>
        </w:rPr>
      </w:pPr>
      <w:r>
        <w:rPr>
          <w:rFonts w:cs="Trebuchet MS" w:ascii="Trebuchet MS" w:hAnsi="Trebuchet MS"/>
          <w:sz w:val="44"/>
        </w:rPr>
        <w:drawing>
          <wp:inline distT="0" distB="0" distL="0" distR="0">
            <wp:extent cx="5728335" cy="3470275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210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5360035" cy="4344035"/>
            <wp:effectExtent l="0" t="0" r="0" b="0"/>
            <wp:docPr id="3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9" t="-2869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5727700" cy="4176395"/>
            <wp:effectExtent l="0" t="0" r="0" b="0"/>
            <wp:docPr id="4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89" t="-6828" r="-1377" b="-2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5729605" cy="3265805"/>
            <wp:effectExtent l="0" t="0" r="0" b="0"/>
            <wp:docPr id="5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0" t="-8" r="-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6372225" cy="5133975"/>
            <wp:effectExtent l="0" t="0" r="0" b="0"/>
            <wp:docPr id="6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5948045" cy="4605020"/>
            <wp:effectExtent l="0" t="0" r="0" b="0"/>
            <wp:docPr id="7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063" r="-27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60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3384550" cy="1853565"/>
            <wp:effectExtent l="0" t="0" r="0" b="0"/>
            <wp:docPr id="8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9" t="-6665" r="17509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2213610" cy="2501265"/>
            <wp:effectExtent l="0" t="0" r="0" b="0"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8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rouve les paires pour completer la descriptio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val="de-DE"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val="de-DE" w:eastAsia="en-GB"/>
              </w:rPr>
              <w:t>Je m'appelle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val="de-DE"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val="de-DE" w:eastAsia="en-GB"/>
              </w:rPr>
              <w:t>Mon anniversaire, c'est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val="de-DE" w:eastAsia="en-GB"/>
              </w:rPr>
              <w:t>Je </w:t>
            </w:r>
            <w:hyperlink r:id="rId11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32"/>
                  <w:szCs w:val="28"/>
                  <w:u w:val="single"/>
                  <w:lang w:val="de-DE" w:eastAsia="en-GB"/>
                </w:rPr>
                <w:t>suis né</w:t>
              </w:r>
            </w:hyperlink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val="de-DE" w:eastAsia="en-GB"/>
              </w:rPr>
              <w:t> en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val="de-DE"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val="de-DE" w:eastAsia="en-GB"/>
              </w:rPr>
              <w:t>Je suis né à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val="de-DE"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val="de-DE" w:eastAsia="en-GB"/>
              </w:rPr>
              <w:t>Dans la Coupe du Monde en 2010 je joue pour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val="de-DE"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val="de-DE" w:eastAsia="en-GB"/>
              </w:rPr>
              <w:t>Normalement je joue pour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val="de-DE"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val="de-DE" w:eastAsia="en-GB"/>
              </w:rPr>
              <w:t>Je joue le rôle d'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val="de-DE"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val="de-DE" w:eastAsia="en-GB"/>
              </w:rPr>
              <w:t>Je suis marié. Ma femme s'appelle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Comme animaux domestiques j'ai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Le numéro sur mon T-shirt pour mon club est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Wayne Rooney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un chien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Liverpool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le 25 octobre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attaquant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le 10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Manchester United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Coleen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19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32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28"/>
                <w:lang w:eastAsia="en-GB"/>
              </w:rPr>
              <w:t>l'Angleterre</w:t>
            </w:r>
          </w:p>
          <w:p>
            <w:pPr>
              <w:pStyle w:val="Normal"/>
              <w:spacing w:before="0" w:after="200"/>
              <w:rPr>
                <w:rFonts w:ascii="Trebuchet MS" w:hAnsi="Trebuchet MS" w:eastAsia="Times New Roman" w:cs="Trebuchet MS"/>
                <w:color w:val="000000"/>
                <w:sz w:val="32"/>
                <w:szCs w:val="28"/>
                <w:lang w:val="de-DE" w:eastAsia="en-GB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32"/>
                <w:szCs w:val="28"/>
                <w:lang w:val="de-DE" w:eastAsia="en-GB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 xml:space="preserve">Les pays, les langues et la culture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5530215" cy="3956685"/>
            <wp:effectExtent l="0" t="0" r="0" b="0"/>
            <wp:docPr id="10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82" t="-6323" r="-7" b="-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5196205" cy="3882390"/>
            <wp:effectExtent l="0" t="0" r="0" b="0"/>
            <wp:docPr id="11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6" t="-2695" r="-535" b="-5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  <w:u w:val="single"/>
                <w:lang w:val="de-DE"/>
              </w:rPr>
              <w:t xml:space="preserve">Quelle est la capitale de l‘Angleterre?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La capitale de l‘Angleterre est Londres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  <w:u w:val="single"/>
              </w:rPr>
              <w:t xml:space="preserve">Travaille avec ton partenaire! Pose la question à votre partenaire.  (LEVEL 4)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Quelle est la capitale de l‘Afrique du Sud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a capitale..................(Pretoria)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Allemagne (Berlin)</w:t>
              <w:tab/>
              <w:t>Espagne   (Madrid)     France     (Paris)</w:t>
              <w:tab/>
              <w:tab/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de-DE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de-DE"/>
              </w:rPr>
              <w:t xml:space="preserve">Argentine (Buenos Aires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cs="Trebuchet MS"/>
                <w:sz w:val="28"/>
                <w:szCs w:val="28"/>
                <w:lang w:val="de-DE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de-D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sz w:val="28"/>
          <w:szCs w:val="28"/>
          <w:u w:val="single"/>
          <w:lang w:val="de-DE"/>
        </w:rPr>
        <w:t>Les langues</w:t>
      </w:r>
    </w:p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5473700" cy="3837305"/>
            <wp:effectExtent l="0" t="0" r="0" b="0"/>
            <wp:docPr id="12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de-DE"/>
        </w:rPr>
        <w:t>Les temps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de-DE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1857375" cy="15843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1285875" cy="1235075"/>
            <wp:effectExtent l="0" t="0" r="0" b="0"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1499870" cy="1400175"/>
            <wp:effectExtent l="0" t="0" r="0" b="0"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570865" cy="1478280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38" r="-9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   _____________  ______________  __________</w:t>
      </w:r>
    </w:p>
    <w:p>
      <w:pPr>
        <w:pStyle w:val="Normal"/>
        <w:rPr>
          <w:rFonts w:ascii="Trebuchet MS" w:hAnsi="Trebuchet MS" w:cs="Trebuchet MS"/>
          <w:sz w:val="28"/>
          <w:szCs w:val="28"/>
          <w:lang w:val="de-DE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1329690" cy="1356995"/>
            <wp:effectExtent l="0" t="0" r="0" b="0"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8"/>
          <w:szCs w:val="28"/>
        </w:rPr>
        <w:t xml:space="preserve">         </w:t>
      </w: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1285875" cy="1268095"/>
            <wp:effectExtent l="0" t="0" r="0" b="0"/>
            <wp:docPr id="1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8"/>
          <w:szCs w:val="28"/>
        </w:rPr>
        <w:t xml:space="preserve">      </w:t>
      </w: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1007745" cy="981075"/>
            <wp:effectExtent l="0" t="0" r="0" b="0"/>
            <wp:docPr id="1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8"/>
          <w:szCs w:val="28"/>
        </w:rPr>
        <w:t xml:space="preserve">         </w:t>
      </w: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490220" cy="1268730"/>
            <wp:effectExtent l="0" t="0" r="0" b="0"/>
            <wp:docPr id="2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38" r="-9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   _____________  ______________  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de-DE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n-US"/>
              </w:rPr>
              <w:t xml:space="preserve">Il y a des nuages     Il pleut      Il neige    Il y a du vent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n-US"/>
              </w:rPr>
              <w:t xml:space="preserve">Il fait chaud      Il fait froid       Il fait du tonnerre et des </w:t>
            </w:r>
            <w:r>
              <w:rPr>
                <w:rFonts w:cs="Trebuchet MS" w:ascii="Trebuchet MS" w:hAnsi="Trebuchet MS"/>
                <w:sz w:val="28"/>
                <w:szCs w:val="28"/>
              </w:rPr>
              <w:t>éclair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n-US"/>
              </w:rPr>
              <w:t xml:space="preserve">Il y a du soleil </w:t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footerReference w:type="default" r:id="rId2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javascript:alert(&apos;was born&apos;)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3:58:00Z</dcterms:created>
  <dc:creator>Matt and Bryna</dc:creator>
  <dc:description/>
  <cp:keywords/>
  <dc:language>en-US</dc:language>
  <cp:lastModifiedBy>Natalie Stewart</cp:lastModifiedBy>
  <dcterms:modified xsi:type="dcterms:W3CDTF">2010-06-02T23:58:00Z</dcterms:modified>
  <cp:revision>2</cp:revision>
  <dc:subject/>
  <dc:title> </dc:title>
</cp:coreProperties>
</file>